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zdělávací obor: Přírodopis - minimální doporučená úroveň očekávaných výstupů v rámci podpůrných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čník: 9.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3969"/>
        <w:gridCol w:w="3544"/>
      </w:tblGrid>
      <w:tr>
        <w:trPr>
          <w:tblHeader w:val="true"/>
          <w:trHeight w:val="80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Mezipředm. vztahy </w:t>
            </w:r>
          </w:p>
          <w:p>
            <w:pPr>
              <w:pStyle w:val="Heading2"/>
              <w:jc w:val="center"/>
              <w:rPr/>
            </w:pPr>
            <w:r>
              <w:rPr/>
              <w:t>Projekty a kurzy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tavbu Zem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pozná podle charakteristických vlastností vybrané nerosty a horniny s použitím určovacích pomůc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význam vybraných nerostů a hornin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 pomocí obrazového materiálu uvede příklady vnitřních a vnějších geologických děj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rozliší důsledky vnitřních a vnějších geologických jevů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příkladech uvede význam vlivu podnebí a počasí na rozvoj a udržení života na Ze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význam vody pro život na Zemi, význam čistoty vody pro zdra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koloběh vody v přírod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následky znečištění ovzduší na živé organizmy, uvede způsoby ochrany ovzduší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íše způsoby ochrany při nejčastějších mimořádných událostech v Č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větli vybrané ekologické pojm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ede příklady výskytu organismů v určitém prostředí a vztahy mezi ni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íše změny v přírodě vyvolané člověkem a objasní jejich důsle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ná kladný a záporný vliv člověka na životní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světli podstatu jednoduchých potravních řetězců v různých ekosystém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asni základní princip některého ekosysté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užívá metody poznávání přírody osvojované v přírodopis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význam ochrany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mě - vznik a stavba Země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ývoj zemské kůry a organismů na Zemi </w:t>
            </w:r>
            <w:r>
              <w:rPr>
                <w:sz w:val="22"/>
                <w:szCs w:val="22"/>
              </w:rPr>
              <w:t>– geologické změny, vznik života, výskyt typických organismů a jejich přizpůsobování prostřed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erosty a horniny</w:t>
            </w:r>
            <w:r>
              <w:rPr>
                <w:sz w:val="22"/>
                <w:szCs w:val="22"/>
              </w:rPr>
              <w:t xml:space="preserve">- vznik, vlastnosti, kvalitativní třídění hornin, praktický význam a využití zástupců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poznávání nerostů a hornin, určování jejich vzor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nější a vnitřní geologické procesy- příčiny a důsledk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nebí a počasí ve vztahu k životu- </w:t>
            </w:r>
            <w:r>
              <w:rPr>
                <w:sz w:val="22"/>
                <w:szCs w:val="22"/>
              </w:rPr>
              <w:t>význam vody a teploty pro život, ochrana a využití přírodních zdrojů, význam jednotl. vrstev ovzduší pro život, vlivy znečištěného ovzduší a klimatických změn na živé organismy a na člově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mořádné události způsobené přírodními vlivy-</w:t>
            </w:r>
            <w:r>
              <w:rPr>
                <w:sz w:val="22"/>
                <w:szCs w:val="22"/>
              </w:rPr>
              <w:t xml:space="preserve">příčiny vzniku mimořádných událostí, přírodní světové katastrofy, nejčastější mimořádné přírodní události v ČR (povodně, větrné bouře, sněhové kalamity, laviny, náledí) a ochrana před ni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log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smy a prostředí </w:t>
            </w:r>
            <w:r>
              <w:rPr>
                <w:sz w:val="22"/>
                <w:szCs w:val="22"/>
              </w:rPr>
              <w:t>-vzájemné vztahy mezi organismy, mezi organismy a prostředím,  populace, společenstva, přirozené a umělé ekosystémy, potravní řetězce, rovnováha v ekosystém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hrana přírody a životního prostředí- </w:t>
            </w:r>
            <w:r>
              <w:rPr>
                <w:sz w:val="22"/>
                <w:szCs w:val="22"/>
              </w:rPr>
              <w:t>globální problémy a jejich řešení, chráněná územ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– planeta Země, stavb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– sluneční soustava, svět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, Ch</w:t>
            </w:r>
            <w:r>
              <w:rPr>
                <w:sz w:val="22"/>
                <w:szCs w:val="22"/>
              </w:rPr>
              <w:t xml:space="preserve"> – fyz. a chem. vlastnosti látek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poznávání, hodn., postoje</w:t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směsi, sol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– síl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působení vody ve vápencích, soli, tepelně zpracovávané materiály, paliv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voda, vzduch, imise, oxidy, kyselin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– energie – přeměny skupenstv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– Země – přírodní sféry, zásady bezpečného chování a jednání při mimořádných událostech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– ekosystémy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zákl. podm. života</w:t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GLO</w:t>
            </w:r>
            <w:r>
              <w:rPr>
                <w:sz w:val="22"/>
                <w:szCs w:val="22"/>
              </w:rPr>
              <w:t xml:space="preserve"> – Evropa a svě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D</w:t>
            </w:r>
            <w:r>
              <w:rPr>
                <w:sz w:val="22"/>
                <w:szCs w:val="22"/>
              </w:rPr>
              <w:t xml:space="preserve"> – interpretace, tvorb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sz w:val="22"/>
                <w:szCs w:val="22"/>
              </w:rPr>
              <w:t xml:space="preserve"> – rozpustnost, imi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– systém přírodní sféry, vztah příroda a společ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hodnoty, postoj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LO</w:t>
            </w:r>
            <w:r>
              <w:rPr>
                <w:sz w:val="22"/>
                <w:szCs w:val="22"/>
              </w:rPr>
              <w:t xml:space="preserve"> – Evropa a svě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V</w:t>
            </w:r>
            <w:r>
              <w:rPr>
                <w:sz w:val="22"/>
                <w:szCs w:val="22"/>
              </w:rPr>
              <w:t xml:space="preserve"> – ekosystémy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zákl.podm. života, lidské aktiv., probl.ŽP, vztah čl. k prostř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VD</w:t>
            </w:r>
            <w:r>
              <w:rPr>
                <w:sz w:val="22"/>
                <w:szCs w:val="22"/>
              </w:rPr>
              <w:t xml:space="preserve"> – krit. čtení, interpretace, tvor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Zkladntext"/>
              <w:keepNext w:val="false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etody a formy výuky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zorování, zkoumání, rozbory, srovnávání, popisování a třídění přírodnin, rozlišování jejich komponent, práce s lupou, mikroskopem, jednoduchými určovacími klíči, založení, provedení a vyhodnocení jednoduchých pokusů,  sledování médií, vyhledávání a získávání informací v literatuře, na internetu, využívání zkušeností, diskuse, prezentace projektů, řešení úkolů, problémových otázek, samostatné referáty, projekty, využití filmů, videa, samostatné řešení úkolů, práce ve skupinách, práce s preparáty, exkurze 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Přírodopis 9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era">
    <w:name w:val="Mezera"/>
    <w:basedOn w:val="Normal"/>
    <w:qFormat/>
    <w:pPr/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sz w:val="22"/>
    </w:rPr>
  </w:style>
  <w:style w:type="paragraph" w:styleId="Vzdlvacobor">
    <w:name w:val="Vzdělávací obor"/>
    <w:basedOn w:val="Normal"/>
    <w:qFormat/>
    <w:pPr>
      <w:tabs>
        <w:tab w:val="clear" w:pos="708"/>
        <w:tab w:val="left" w:pos="567" w:leader="none"/>
      </w:tabs>
    </w:pPr>
    <w:rPr>
      <w:b/>
      <w:sz w:val="28"/>
    </w:rPr>
  </w:style>
  <w:style w:type="paragraph" w:styleId="TmaRVPZV">
    <w:name w:val="Téma_RVPZV"/>
    <w:basedOn w:val="Normal"/>
    <w:qFormat/>
    <w:pPr>
      <w:spacing w:before="120" w:after="0"/>
    </w:pPr>
    <w:rPr>
      <w:b/>
      <w:i/>
      <w:caps/>
      <w:sz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20" w:after="0"/>
      <w:ind w:left="643" w:right="113" w:hanging="0"/>
    </w:pPr>
    <w:rPr>
      <w:b/>
      <w:i/>
      <w:sz w:val="22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sz w:val="24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sz w:val="22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spacing w:before="20" w:after="0"/>
      <w:ind w:left="567" w:right="113" w:hanging="397"/>
    </w:pPr>
    <w:rPr>
      <w:sz w:val="22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12:00Z</dcterms:created>
  <dc:creator>Karel Bárta</dc:creator>
  <dc:description/>
  <cp:keywords/>
  <dc:language>en-US</dc:language>
  <cp:lastModifiedBy>user</cp:lastModifiedBy>
  <cp:lastPrinted>2007-09-10T13:44:00Z</cp:lastPrinted>
  <dcterms:modified xsi:type="dcterms:W3CDTF">2021-06-22T17:33:00Z</dcterms:modified>
  <cp:revision>10</cp:revision>
  <dc:subject/>
  <dc:title>Vzdělávací oblasti</dc:title>
</cp:coreProperties>
</file>